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65.0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4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0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2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43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6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 9 00 21430 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7.6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9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.8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8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18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3-06-26T05:29:00Z</dcterms:modified>
  <cp:revision>92</cp:revision>
  <dc:subject/>
  <dc:title/>
</cp:coreProperties>
</file>